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5790851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8903655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46534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572154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415166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279156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17449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043377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15924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2064694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346032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