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4627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12517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22509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