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25389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19364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72608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